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2009. éves szakmai beszámoló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ámogató Szolgálat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Új dokumentáció bevezetés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009. január 01-től új egységes dokumentáció bevezetését írta elő a törvény. Bevezetése megtörtént, minden tekintetben megfelel a törvény által előírtaknak. Új nyilvántartás bevezetése nem vált szükségessé, de ki lett egészítve az ellenőrzés során feltüntetett hiányokkal. </w:t>
      </w:r>
    </w:p>
    <w:p>
      <w:pPr>
        <w:pStyle w:val="Normal"/>
        <w:spacing w:lineRule="auto" w:line="360"/>
        <w:jc w:val="both"/>
        <w:rPr/>
      </w:pPr>
      <w:r>
        <w:rPr/>
        <w:t>Minden személyi segítséget igénylő gondozottnak elkészült a gondozási terve az új adatlapok alapján. Kérelmeket, megállapodást, értesítést, egyszerűsített előgondozási adatlapot, a szállítási dokumentációt, nyilatkozat a szociális rászorultságról adatlap a törvény által előírtaknak megfelelően készítjük el. A havi zárások pontosan vezetve vannak.</w:t>
      </w:r>
    </w:p>
    <w:p>
      <w:pPr>
        <w:pStyle w:val="Normal"/>
        <w:spacing w:lineRule="auto" w:line="360"/>
        <w:jc w:val="both"/>
        <w:rPr/>
      </w:pPr>
      <w:r>
        <w:rPr/>
        <w:t>A dokumentációk napra készen vezetve vannak. A GAMESZ-szel a kapcsolatunk kiegyensúlyozott, a dokumentáció tekintetében megtaláltuk azt az összhangot, ami mindkettőnk munkáját megkönnyít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egyedéves beszámoló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egtörtént a negyedéves szakmai beszámolók leadása. A személyi segítés óraszáma első negyedévben elmaradt a várttól, de későbbiekben ezen sikerült változtatni, így az éves 1200 óra személyi segítést bőven teljesítettük. A szállítási kilométeregység sokkal több, mint amennyit a törvény előír. Mindez havi leosztásban a következőképp alakult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009. év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óna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mélyi segítés /ó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mélyi szállítás/ kilométeregysé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anuá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.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3,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ebruá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,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5.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rci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,9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9.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pril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,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7.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j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,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.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úni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.6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2.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úli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9.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uguszt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1.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ptemb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.6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któb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.5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vemb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.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5.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cemb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.8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2.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9.3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83.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étszám alakulás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Január óta a létszám folyamatosan nő, A 2009. évet 47 fővel zártuk. Januárban a létszám 34 fő volt. Eljutottunk addig, hogy az inaktív klienseket nyilatkoztassuk, hogy igénybe kívánják e továbbra is venni a szolgáltatást, ugyanis azt szeretnénk, ha azok, akik tényleges segítségre szorulnak, ne kerüljenek várólistára. </w:t>
      </w:r>
    </w:p>
    <w:p>
      <w:pPr>
        <w:pStyle w:val="Normal"/>
        <w:spacing w:lineRule="auto" w:line="360"/>
        <w:jc w:val="both"/>
        <w:rPr/>
      </w:pPr>
      <w:r>
        <w:rPr/>
        <w:t xml:space="preserve">2009-ben várólista bevezetésére nem volt szükség. </w:t>
      </w:r>
    </w:p>
    <w:p>
      <w:pPr>
        <w:pStyle w:val="Normal"/>
        <w:spacing w:lineRule="auto" w:line="360"/>
        <w:jc w:val="both"/>
        <w:rPr/>
      </w:pPr>
      <w:r>
        <w:rPr/>
        <w:t>A létszám alakulása 2009-en havi leosztásban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ón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ői igénybevevő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érfi igénybevevő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elvételre kerül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olgáltatásból kikerül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anuá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ebruá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rci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pril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j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úni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úli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uguszt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ptemb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któb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vemb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cemb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songrá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elgyő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sanytele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ömörkén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Összese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Fő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410" w:hanging="1410"/>
        <w:jc w:val="both"/>
        <w:rPr/>
      </w:pPr>
      <w:r>
        <w:rPr/>
        <w:t xml:space="preserve">Fogadóóra: </w:t>
        <w:tab/>
        <w:t>Csanytelek: Remény Gondozási Központban, minden hónap első csütörtökén 9-11 óráig,</w:t>
      </w:r>
    </w:p>
    <w:p>
      <w:pPr>
        <w:pStyle w:val="Normal"/>
        <w:spacing w:lineRule="auto" w:line="360"/>
        <w:jc w:val="both"/>
        <w:rPr/>
      </w:pPr>
      <w:r>
        <w:rPr/>
        <w:tab/>
        <w:tab/>
        <w:t>Tömörkény: Családsegítő Központ, minden hónap második hétfője,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>Felgyő: Az Önkormányzat kijelölt helyisége, minden hónap harmadik szerdáj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akmai létszám, végzettsé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júniusban felvételre került egy fő új személyi segítő, de mivel nem váltotta be a hozzá fűzött reményeket, helyére 2009. júliusától új személyi segítő került felvételre. Az ő elhelyezése intézményen belül átcsoportosítással lett megoldva, így a házigondozók közül lett áthelyezve az új kolléga. Jelenleg házigondozásban történt létszámváltozás miatt helyettesítésre visszakerült előző helyére.  </w:t>
      </w:r>
    </w:p>
    <w:p>
      <w:pPr>
        <w:pStyle w:val="Normal"/>
        <w:spacing w:lineRule="auto" w:line="360"/>
        <w:jc w:val="both"/>
        <w:rPr/>
      </w:pPr>
      <w:r>
        <w:rPr/>
        <w:t xml:space="preserve">Szakmai végzettség megszerzése tekintetében a támogató szolgálat vezető és a személyi segítői tanfolyamra a vezető és az egyik személyi segítő nem fértek bele a létszámba. A 2009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őszén indult volna a személyi szállító és az egyik személyi segítő számára a tanfolyam, de sajnálatos módon érdeklődés hiányában az oktatás nem indult el. A végzettség megszerzése 2010-es év felada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ályázat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009. október 21-i határidővel a szolgálat benyújtott egy fejlesztési pályázatot, melyet elbíráltak és nyertesen került ki. Így tárgyi feltételek címszó alatt nyertünk egy HP Laserjet M112n MFP multifunkcionális lézer nyomtatóra és egy Sharp A4-es multifunkcionális másológépre összesen 209.000,- összeget, illetve a támogató szolgálat vezető és egy fő személyi segítő tanfolyami díját, azaz összesen 263.600.- összeget. Összesem megnyert összeg: </w:t>
      </w:r>
      <w:r>
        <w:rPr>
          <w:b/>
        </w:rPr>
        <w:t xml:space="preserve">472.600.-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songrád, 2009. 12. 31. </w:t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</w:t>
      </w:r>
    </w:p>
    <w:p>
      <w:pPr>
        <w:pStyle w:val="Normal"/>
        <w:ind w:left="5664" w:firstLine="709"/>
        <w:rPr/>
      </w:pPr>
      <w:r>
        <w:rPr/>
        <w:t xml:space="preserve">    </w:t>
      </w:r>
      <w:r>
        <w:rPr/>
        <w:t>Fésűs Hortenzia</w:t>
      </w:r>
    </w:p>
    <w:p>
      <w:pPr>
        <w:pStyle w:val="Normal"/>
        <w:ind w:left="5664" w:firstLine="709"/>
        <w:rPr/>
      </w:pPr>
      <w:r>
        <w:rPr/>
        <w:t xml:space="preserve">     </w:t>
      </w:r>
      <w:r>
        <w:rPr/>
        <w:t>Szakmai vezető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  <w:t>SZOCIÁLIS ELLÁTÁSOK INTÉZMÉNYE</w:t>
    </w:r>
  </w:p>
  <w:p>
    <w:pPr>
      <w:pStyle w:val="Normal"/>
      <w:shd w:fill="E0E0E0" w:val="clear"/>
      <w:jc w:val="center"/>
      <w:rPr/>
    </w:pPr>
    <w:r>
      <w:rPr/>
      <mc:AlternateContent>
        <mc:Choice Requires="wpg">
          <w:drawing>
            <wp:inline distT="0" distB="0" distL="0" distR="0">
              <wp:extent cx="800100" cy="4572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457200"/>
                        <a:chOff x="0" y="0"/>
                        <a:chExt cx="800280" cy="457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63pt;height:36pt" coordorigin="0,0" coordsize="1260,720">
              <v:rect id="shape_0" fillcolor="white" stroked="f" o:allowincell="f" style="position:absolute;left:0;top:0;width:1259;height:719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1259;height:7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>
        <w:b/>
        <w:b/>
        <w:bCs/>
      </w:rPr>
    </w:pPr>
    <w:r>
      <w:rPr>
        <w:b/>
        <w:bCs/>
      </w:rPr>
      <w:t>CSONGRÁD</w:t>
    </w:r>
  </w:p>
  <w:p>
    <w:pPr>
      <w:pStyle w:val="Normal"/>
      <w:jc w:val="center"/>
      <w:rPr>
        <w:sz w:val="20"/>
      </w:rPr>
    </w:pPr>
    <w:r>
      <w:rPr>
        <w:sz w:val="20"/>
      </w:rPr>
      <w:t xml:space="preserve">Igazgatóság: Vasút utca 92. </w:t>
    </w:r>
    <w:r>
      <w:rPr>
        <w:rFonts w:eastAsia="Webdings" w:cs="Webdings" w:ascii="Webdings" w:hAnsi="Webdings"/>
        <w:sz w:val="20"/>
      </w:rPr>
      <w:t></w:t>
    </w:r>
    <w:r>
      <w:rPr>
        <w:sz w:val="20"/>
      </w:rPr>
      <w:t xml:space="preserve">: Csongrád, 6641 Pf. 50. </w:t>
    </w:r>
    <w:r>
      <w:rPr>
        <w:rFonts w:eastAsia="Webdings" w:cs="Webdings" w:ascii="Webdings" w:hAnsi="Webdings"/>
        <w:sz w:val="20"/>
      </w:rPr>
      <w:t>É</w:t>
    </w:r>
    <w:r>
      <w:rPr>
        <w:sz w:val="20"/>
      </w:rPr>
      <w:t>/fax: 63/482-902</w:t>
      <w:br/>
      <w:t xml:space="preserve">Fő utca 64. </w:t>
    </w:r>
    <w:r>
      <w:rPr>
        <w:rFonts w:eastAsia="Webdings" w:cs="Webdings" w:ascii="Webdings" w:hAnsi="Webdings"/>
        <w:sz w:val="20"/>
      </w:rPr>
      <w:t>É</w:t>
    </w:r>
    <w:r>
      <w:rPr>
        <w:sz w:val="20"/>
      </w:rPr>
      <w:t xml:space="preserve">/fax: 63/483-016 </w:t>
    </w:r>
    <w:r>
      <w:rPr>
        <w:sz w:val="20"/>
        <w:szCs w:val="20"/>
      </w:rPr>
      <w:t>06-20/777-82-67, 06-20/621-3333</w:t>
    </w:r>
  </w:p>
  <w:p>
    <w:pPr>
      <w:pStyle w:val="Normal"/>
      <w:jc w:val="center"/>
      <w:rPr>
        <w:b/>
        <w:b/>
      </w:rPr>
    </w:pPr>
    <w:r>
      <w:rPr>
        <w:b/>
      </w:rPr>
      <w:t>Támogató Szolgálat és Közösségi Pszichiátriai Ellátá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410"/>
        </w:tabs>
        <w:ind w:left="1410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8:47:00Z</dcterms:created>
  <dc:creator>h</dc:creator>
  <dc:description/>
  <cp:keywords/>
  <dc:language>en-US</dc:language>
  <cp:lastModifiedBy>user</cp:lastModifiedBy>
  <cp:lastPrinted>2009-06-10T13:23:00Z</cp:lastPrinted>
  <dcterms:modified xsi:type="dcterms:W3CDTF">2010-01-04T07:18:00Z</dcterms:modified>
  <cp:revision>13</cp:revision>
  <dc:subject/>
  <dc:title>2009</dc:title>
</cp:coreProperties>
</file>